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Pregão Eletrônico nº 1088/2020 - menor preço por Lote.</w:t>
        <w:br/>
        <w:t>Objeto: Aquisição de divisórias, vidros, cortinas e similares para o Campus I, CERES, CESFI e CEAVI. Início da entrega de propostas: às 14:00 horas do dia 14/12/2020. Fim da entrega de propostas: às 14:00 horas do dia 15/01/2021. Abertura da sessão: a partir das 14:00 horas do dia 15/01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34496/2020. GGG: Isento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SANDRINI</cp:lastModifiedBy>
  <cp:lastPrinted>2004-10-26T11:29:00Z</cp:lastPrinted>
  <dcterms:modified xsi:type="dcterms:W3CDTF">2020-12-10T17:56:00Z</dcterms:modified>
  <cp:revision>9</cp:revision>
  <dc:subject/>
  <dc:title>   </dc:title>
</cp:coreProperties>
</file>